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Alexander Jone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bject: Language Arts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/Class: Grade 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Text: “Mom Is Wow” poem from </w:t>
      </w:r>
      <w:r>
        <w:rPr>
          <w:b/>
          <w:sz w:val="28"/>
          <w:szCs w:val="28"/>
          <w:u w:val="single"/>
        </w:rPr>
        <w:t>Families: Poems Celebrating 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African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American Experience</w:t>
      </w:r>
      <w:r>
        <w:rPr>
          <w:b/>
          <w:sz w:val="28"/>
          <w:szCs w:val="28"/>
        </w:rPr>
        <w:t xml:space="preserve"> selected by Dorothy and Michael Strickland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: “Mom Is Wow” poem, white boards and markers, chart paper and flip chart markers, lined paper, Grade 3 poetry writing rubric</w:t>
      </w:r>
    </w:p>
    <w:p>
      <w:pPr>
        <w:pStyle w:val="Normal"/>
        <w:shd w:fill="FFFFFF" w:val="clear"/>
        <w:spacing w:lineRule="atLeast" w:line="240" w:before="100" w:after="150"/>
        <w:rPr/>
      </w:pPr>
      <w:r>
        <w:rPr>
          <w:b/>
          <w:sz w:val="28"/>
          <w:szCs w:val="28"/>
        </w:rPr>
        <w:t xml:space="preserve">CCSS: </w:t>
        <w:tab/>
      </w:r>
      <w:bookmarkStart w:id="0" w:name="rl-3-1"/>
      <w:r>
        <w:rPr>
          <w:b/>
          <w:sz w:val="28"/>
          <w:szCs w:val="28"/>
        </w:rPr>
        <w:t>RL.3.1.</w:t>
      </w:r>
      <w:bookmarkEnd w:id="0"/>
      <w:r>
        <w:rPr>
          <w:b/>
          <w:sz w:val="28"/>
          <w:szCs w:val="28"/>
        </w:rPr>
        <w:t xml:space="preserve"> Ask and answer questions to demonstrate understanding </w:t>
        <w:tab/>
        <w:tab/>
        <w:tab/>
        <w:t xml:space="preserve">of a text, referring explicitly to the text as the basis for the </w:t>
        <w:tab/>
        <w:tab/>
        <w:tab/>
        <w:tab/>
        <w:t>answers.</w:t>
      </w:r>
    </w:p>
    <w:p>
      <w:pPr>
        <w:pStyle w:val="Normal"/>
        <w:shd w:fill="FFFFFF" w:val="clear"/>
        <w:spacing w:lineRule="atLeast" w:line="240" w:before="10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bookmarkStart w:id="1" w:name="w-3-3"/>
      <w:r>
        <w:rPr>
          <w:b/>
          <w:sz w:val="28"/>
          <w:szCs w:val="28"/>
        </w:rPr>
        <w:t>W.3.3.</w:t>
      </w:r>
      <w:bookmarkEnd w:id="1"/>
      <w:r>
        <w:rPr>
          <w:b/>
          <w:sz w:val="28"/>
          <w:szCs w:val="28"/>
        </w:rPr>
        <w:t xml:space="preserve"> Write narratives to develop real or imagined experiences </w:t>
        <w:tab/>
        <w:tab/>
        <w:tab/>
        <w:t xml:space="preserve">or events using effective technique, descriptive details, and clear </w:t>
        <w:tab/>
        <w:tab/>
        <w:tab/>
        <w:t xml:space="preserve">event sequences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Objective:  Students will describe the role the mother plays according to the </w:t>
        <w:tab/>
        <w:tab/>
        <w:tab/>
        <w:t>selected poem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Students will create a poem explaining the role an adult plays in </w:t>
        <w:tab/>
        <w:tab/>
        <w:tab/>
        <w:t>their lives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rocedure:</w:t>
        <w:tab/>
        <w:t xml:space="preserve">1.  Facilitate the formulation of a class list of important people </w:t>
        <w:tab/>
        <w:tab/>
        <w:tab/>
        <w:t xml:space="preserve">that students have in their lives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2.  Students create their own personal lists on small white board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3.  Read aloud the poem “Mom Is Wow.”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4.  Discuss the role the mother plays in the life of the child in the </w:t>
        <w:tab/>
        <w:tab/>
        <w:tab/>
        <w:t xml:space="preserve">poem.  Encourage students to make personal connections to the </w:t>
        <w:tab/>
        <w:tab/>
        <w:tab/>
        <w:t>poem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5.  Select an important person in your personal life and think </w:t>
        <w:tab/>
        <w:tab/>
        <w:tab/>
        <w:t xml:space="preserve">aloud about some special moments you had with that person.  </w:t>
        <w:tab/>
        <w:tab/>
        <w:tab/>
        <w:t>Record several ideas on a chart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6.  Using the “Mom Is Wow” poem as a model, begin to create </w:t>
        <w:tab/>
        <w:tab/>
        <w:tab/>
        <w:t xml:space="preserve">your own poem based on the special moments that you recorded. </w:t>
        <w:tab/>
        <w:tab/>
        <w:tab/>
        <w:t xml:space="preserve">Use the think-aloud strategy to demonstrate the thought process </w:t>
        <w:tab/>
        <w:tab/>
        <w:tab/>
        <w:t xml:space="preserve">that enables you to formulate the lines of poetry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7.  Students identify components of the poem that are included.  </w:t>
        <w:tab/>
        <w:tab/>
        <w:tab/>
        <w:t xml:space="preserve">These are written as a checklist for students to establish criteria </w:t>
        <w:tab/>
        <w:tab/>
        <w:tab/>
        <w:t>for writing of the poem.</w:t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8.  Students then choose one person from their personal lists of </w:t>
        <w:tab/>
        <w:tab/>
        <w:tab/>
        <w:t xml:space="preserve">important people, record special moments, and create their own </w:t>
        <w:tab/>
        <w:tab/>
        <w:tab/>
        <w:t xml:space="preserve">poems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9.  Conference with students individually to provide necessary </w:t>
        <w:tab/>
        <w:tab/>
        <w:tab/>
        <w:t>support and encouragement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10. Closure: Students share their poems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Students identify relationship similarities among classmates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Evaluation:</w:t>
        <w:tab/>
        <w:t xml:space="preserve"> Teacher observation of class discussion that identified the roles </w:t>
        <w:tab/>
        <w:tab/>
        <w:tab/>
        <w:t>the mother plays according to the “Mom Is Wow” poem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Assess completed poems using Grade 3 Poetry Writing Rubric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ommodations and Adaptation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S.    Serve as scribe as the student dictates his poem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L.     Seat student near teacher as the poem is read. Have student repeat the</w:t>
        <w:tab/>
        <w:t xml:space="preserve">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instructions for the poem writing assignment. Monitor progress.</w:t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49:00Z</dcterms:created>
  <dc:creator>Betsy Surplus</dc:creator>
  <dc:description/>
  <dc:language>en-US</dc:language>
  <cp:lastModifiedBy>User</cp:lastModifiedBy>
  <cp:lastPrinted>2005-11-21T14:41:00Z</cp:lastPrinted>
  <dcterms:modified xsi:type="dcterms:W3CDTF">2013-02-11T18:49:00Z</dcterms:modified>
  <cp:revision>2</cp:revision>
  <dc:subject/>
  <dc:title>Lesson Plan Format</dc:title>
</cp:coreProperties>
</file>